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Wykonali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kadiusz Ko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ros³aw GwóŸd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pracowa³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kadiusz Ko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SPRAWOZDANI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 xml:space="preserve">Z 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0"/>
          <w:szCs w:val="70"/>
        </w:rPr>
        <w:t>ÆWICZENIA nr 10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TEMAT: Szeregi Fouriera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el æwiczeni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elem æwiczenia jest zapoznanie siê z analiz¹ i syntez¹ sygna³ów okresowych w dziedzinie czêstotliwoœc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rogram æwiczeni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1. Badanie widma amplitudowego sygna³ów okresowych. Porównanie uzyskanych wyników z widmem teoretyczny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) przebieg prostok¹tny rys. nr 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2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2351"/>
        <w:gridCol w:w="2351"/>
        <w:gridCol w:w="2351"/>
      </w:tblGrid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nr harm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k¹t fazow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§ teoretycz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zmierzo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3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) przebieg trójk¹tny rys. nr 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§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82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6"/>
        <w:gridCol w:w="2351"/>
        <w:gridCol w:w="2351"/>
        <w:gridCol w:w="2351"/>
      </w:tblGrid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nr harm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k¹t fazow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§ teoretycz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§ zmierzo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) przebieg pó³sinusoidalny rys. nr 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8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2351"/>
        <w:gridCol w:w="2351"/>
        <w:gridCol w:w="2351"/>
      </w:tblGrid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nr harm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k¹t fazow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§ teoretyczn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§ zmierzony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9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) przebieg pi³okszta³tny rys. nr 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§</w:t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= 0.09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75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3135"/>
        <w:gridCol w:w="3135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nr harm.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 xml:space="preserve">§ teoretyczne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§ zmierzo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7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9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8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0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) przebieg prostok¹tny o wiêkszym wype³nieniu ni¿ w punkcie (a) rys. nr 5.</w:t>
      </w:r>
    </w:p>
    <w:p>
      <w:pPr>
        <w:pStyle w:val="Normal"/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§</w:t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= 0.09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tbl>
      <w:tblPr>
        <w:tblW w:w="7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135"/>
        <w:gridCol w:w="3135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nr harm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§ teoretycz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0"/>
                <w:sz w:val="30"/>
                <w:szCs w:val="3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§ zmierzo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9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9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89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70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5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4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3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0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0.0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2. Porównanie widma amplitudowego sygna³u prostok¹tnego (rys. 5) z widmem amplitudowym tego samego sygna³u lecz po przejœciu przez obwód rezonansowy RLC (rys. 6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3. Wyznaczanie cherakterystyki czêstotliwoœciowej obwodu rezonansowego za pomoc¹ analizatora widm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oniewa¿ sygna³ wejœciowy obwodu rezonansowego  zmienia³ siê w funkcji czêstotliwoœci, dlatego te¿ najpierw œci¹gneliœmy charakterystykê czêstotliwoœciow¹ na wejœciu uk³adu, a nastêpnie na jego wyjœciu. Charakterystyka rzeczywista obwodu rezonansowego jest ilorazem charakterystyki wyjœciowej przez charakterystykê wejœciow¹. Wszystkie trzy charzkterystyki zosta³y przedstawione na rysunku nr 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NIOSKI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Je¿eli sygna³ wystêpuj¹cy w obwodzie elektrycznym jest sygna³em periodycznym, tzn.  f (t) = f (t + kT),   k =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1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2, ..., to, o ile funkcja f (t) jest przedzia³ami regularna lub jest funkcj¹ o ograniczonej zmiennoœci w okresie, mo¿na go przedstawiæ w postaci szeregu Fouriera 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f (t) =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§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§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rzebieg modu³u wspó³czynników szeregu Fouriera w funkcji k nazywa siê dyskretnym widmem amplitudowym sygna³u periodyczneg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W æwiczeniu za pomoc¹ analizatora widma wyznaczaliœmy dziesiêæ pierwszych harmonicznych dyskretnego widma amplitudowego, przy czym wartoœæ ka¿dej harmonicznej podawaliœmy w stosunku do wartoœci pierszej harmonicznej. Wyznaczone za pomoc¹ analizatora wartoœci harmonicznych porównywaliœmy nastêpnie z wartoœciami teoretycznymi. Analizie poddaliœmy przebiegi : prostok¹tny o mniejszym i wiêkszym wype³nieniu, trójk¹tny, pi³okszta³tny, pó³sinusoidalny. Dla tych przebiegów wartoœci zmierzone harmonicznych by³y zbli¿one do wartoœci teoretycznych. Niewielkie ró¿nice mog³y wynikaæ z nieidealnego kszta³tu generowanych przebiegów oraz z pewnych niedok³adnoœci przy œci¹ganiu oscylogramów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 æwiczeniu dokonaliœmy równie¿ porównania dyskretnych widm amplitudowych dla przebiegu prostok¹tnego oraz dla tego samego przebiegu lecz po przejœciu przez obwód rezonansowy RLC. W pierwszym przypadku widmo amplitudowe ma dziesiêæ pr¹¿ków, przy czym pierwszy jest najwy¿szy, a ka¿du nastêpny jest coraz mniejszy. Po przejœciu sygna³u przez obwód rezonansowy jego widmo amplitudowe zmieni³o siê. Pr¹¿kiem o maksymalnej d³ugoœci jest pr¹¿ek pi¹tej harmonicznej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rzy u¿yciu analizatora mo¿na równie¿ obserwowaæ charakterystyki czêstotliwoœciowe uk³adów.W æwiczeniu za pomoc¹ analizatora obserwowaliœmy charakterystyke czêstotliwoœciow¹ obwodu rezonansowego RLC. Poniewa¿ charakterystyka czêstotliwoœciowa na wejœciu uk³adu zmienia³a siê w funkcji czêstotliwoœci, dlatego te¿ najpierw œci¹gneliœmy charakterystykê czêstotliwoœciow¹ na wejœciu, a nastêpnie na wyjœciu obwodu rezonansowego RLC. Dla tych dwóch charakterystyk czêstotliwoœci rezonansowe by³y nieznacznie przesuniête. Charakterystykê czêstotliwoœciow¹, rzeczywist¹ otrzymaliœmy po podzieleniu charakterystyki wyjœciowej przez wejœciow¹. Dla tej wypadkowej charakterystyki czêstotliwoœæ rezonansowa wysz³a oko³o 3350 Hz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15T19:08:00Z</cp:lastPrinted>
  <cp:revision>0</cp:revision>
  <dc:subject/>
  <dc:title/>
</cp:coreProperties>
</file>